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26670</wp:posOffset>
            </wp:positionV>
            <wp:extent cx="3228975" cy="115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ůvodní zpráva a souhrnná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Arial" w:ascii="Arial" w:hAnsi="Arial"/>
          <w:b/>
          <w:szCs w:val="20"/>
        </w:rPr>
        <w:t xml:space="preserve">Akce    </w:t>
      </w:r>
      <w:r>
        <w:rPr>
          <w:rFonts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b/>
          <w:szCs w:val="20"/>
        </w:rPr>
        <w:t>:   STAVEBNÍ ÚPRAVY  BYTU RUMIŠTĚ 11  , BYT Č.7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0"/>
        </w:rPr>
        <w:t>Objednatel</w:t>
      </w:r>
      <w:r>
        <w:rPr>
          <w:rFonts w:cs="Arial" w:ascii="Arial" w:hAnsi="Arial"/>
          <w:szCs w:val="20"/>
        </w:rPr>
        <w:t xml:space="preserve">                  : Statutární město Brno, </w:t>
      </w:r>
    </w:p>
    <w:p>
      <w:pPr>
        <w:pStyle w:val="Normal"/>
        <w:autoSpaceDE w:val="false"/>
        <w:ind w:left="212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Dominikánské náměstí 196/1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Brno-město, 602 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Místo  </w:t>
      </w:r>
      <w:r>
        <w:rPr>
          <w:rFonts w:cs="Arial" w:ascii="Arial" w:hAnsi="Arial"/>
          <w:szCs w:val="20"/>
        </w:rPr>
        <w:t xml:space="preserve">                         : Brno – město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Projektant </w:t>
      </w:r>
      <w:r>
        <w:rPr>
          <w:rFonts w:cs="Arial" w:ascii="Arial" w:hAnsi="Arial"/>
          <w:szCs w:val="20"/>
        </w:rPr>
        <w:t xml:space="preserve">                  :  Architektura &amp; interi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Miroslav Šimůne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eifertova 70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korespondenční adresa : Náměstí 75/1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IČO</w:t>
      </w:r>
      <w:r>
        <w:rPr>
          <w:rFonts w:cs="Arial" w:ascii="Arial" w:hAnsi="Arial"/>
          <w:szCs w:val="20"/>
        </w:rPr>
        <w:t xml:space="preserve">                             :   111744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Vypracoval</w:t>
      </w:r>
      <w:r>
        <w:rPr>
          <w:rFonts w:cs="Arial" w:ascii="Arial" w:hAnsi="Arial"/>
          <w:szCs w:val="20"/>
        </w:rPr>
        <w:tab/>
        <w:tab/>
        <w:t xml:space="preserve">    :  Ing. Ivan Hon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Kontroloval  </w:t>
      </w:r>
      <w:r>
        <w:rPr>
          <w:rFonts w:cs="Arial" w:ascii="Arial" w:hAnsi="Arial"/>
          <w:szCs w:val="20"/>
        </w:rPr>
        <w:t xml:space="preserve">              :  ing. Emil Mikuláští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Příční 4/68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 xml:space="preserve">autorizovaný inženýr v oboru pozemní stavby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tatika a dynamika staveb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Datum</w:t>
      </w:r>
      <w:r>
        <w:rPr>
          <w:rFonts w:cs="Arial" w:ascii="Arial" w:hAnsi="Arial"/>
          <w:szCs w:val="20"/>
        </w:rPr>
        <w:t xml:space="preserve">                        :   07/2016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Číslo paré :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Helvetica" w:hAnsi="Helvetica" w:cs="Helvetica"/>
          <w:sz w:val="20"/>
          <w:szCs w:val="20"/>
        </w:rPr>
      </w:pPr>
      <w:r>
        <w:rPr>
          <w:rFonts w:cs="Arial" w:ascii="Arial" w:hAnsi="Arial"/>
          <w:b/>
          <w:bCs/>
          <w:sz w:val="36"/>
        </w:rPr>
        <w:t>S.1.1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A Průvodní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1 Identifikační údaj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1 Údaje o stavbě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název stavb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úpravy bytu Rumiště 11, byt č.7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místo stavb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: Brno, část - Trnitá(490393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ní číslo: 1118/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strální území: Trnitá(610950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LV: 10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ra [m2]: 39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parcely: Parcela katastru nemovitost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h pozemku: zastavěná plocha a nádvoří</w:t>
      </w:r>
    </w:p>
    <w:p>
      <w:pPr>
        <w:pStyle w:val="Normal"/>
        <w:autoSpaceDE w:val="false"/>
        <w:ind w:left="70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va s číslem popisným: Brno-část Trnitá; č. p. 328/11; bytový dům</w:t>
      </w:r>
    </w:p>
    <w:p>
      <w:pPr>
        <w:pStyle w:val="Normal"/>
        <w:autoSpaceDE w:val="false"/>
        <w:ind w:left="70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2 Údaje o vlastníkov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tatutární město Brno, Dominikánské náměstí 196/1, Brno-město, 602 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.1.3 Údaje o zpracovateli dokumenta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ktura a interiér - Šimůnek a partne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ční kancelář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městí 75/15, 757 01 Valašské Meziříč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111744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2 Seznam vstupních podkladů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katastru nemovitostí (http://www.cuzk.cz/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ření byt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.3 Údaje o území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tový dům č.p. 328/11 se nachází na pozemku parc.č. 1118/2, k.ú. Trnitá. Jedná se o zastavěnou plochu a nádvoří. Území se nenachází v žádném ochranném pásm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4 Údaje o stavbě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účel užívání stavby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Objekt je užíván jako bytový dům, jehož součástí je řešení stavebních úprav – rekonstrukce stávajícího bytu č. 7, nacházející se v 4.N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trvalá nebo dočasná stavb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stavbu trvalo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) údaje o ochraně stavby podle jiných právních předpisů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není nijak chráněna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szCs w:val="20"/>
        </w:rPr>
        <w:t>d) kapacity stavby-byt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užitná plocha:  29,25m2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funk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ních jednotek a jejich velikosti: 1 bytová jednotk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uživatel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: 2 osob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highlight w:val="yellow"/>
        </w:rPr>
      </w:pPr>
      <w:r>
        <w:rPr>
          <w:rFonts w:cs="Helvetica" w:ascii="Helvetica" w:hAnsi="Helvetica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 xml:space="preserve">e) základní bilance stavby - </w:t>
      </w:r>
      <w:r>
        <w:rPr>
          <w:rFonts w:cs="Helvetica" w:ascii="Helvetica" w:hAnsi="Helvetica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stane stávající.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i/>
          <w:i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i/>
          <w:sz w:val="32"/>
          <w:szCs w:val="32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sz w:val="32"/>
          <w:szCs w:val="32"/>
        </w:rPr>
        <w:t>B Souhrnná technická zpráva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a) celkový popis stavb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V rámci projektové dokumentace jsou 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šeny stavební úpravy bytu Rumiště 11 , byt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7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Stavební úpravy – bourací práce, demontáže, nové konstrukce a předměty jsou patrny z výkresové dokumentace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Úprava dispozičního řešení – ve stávajícím pokoji bude zřízen kuchyňský kout, ve stávající chodbě bude vestavěna koupelna s wc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Bourací práce :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bourání stávajících vstupních  dveří včetně nadsvětlíku a bočního okna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bourání části zděné příčky a dveří mezi chodbou a pokojem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bourání stávajících keramických obkladů stěn v chodbě (ca 1,5m2)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dstranění všech stávajících podlahových krytin vč podkladních vrstev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montáž keramického umyvadla a stávající kuchyňské linky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montáže plynových spotřebičů (sporák,WAFa karma) vč rozvodů plynu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ové konstrukce 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dozdění  příčky mezi chodbou a pokojem (posunutí dveří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dozdění  vstupní stěny po  vybourání chodbového jednoduše zaskleného okn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rovedení dělící SDK stěny mezi pokojem a novým kuchyňským koute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rovedení dělící SDK stěny mezi chodbou a koupelnou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rovedení úprav povrchů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provedení vyrovnání podkladních vrstev podlah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provedení nových podlahových krytin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provedení nových keramických obkladů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mítky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ou provedeny opravy vápenných omítek st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 a strop</w:t>
      </w:r>
      <w:r>
        <w:rPr>
          <w:rFonts w:cs="Arial" w:ascii="Arial" w:hAnsi="Arial"/>
          <w:sz w:val="20"/>
          <w:szCs w:val="20"/>
        </w:rPr>
        <w:t xml:space="preserve">ů </w:t>
      </w:r>
      <w:r>
        <w:rPr>
          <w:rFonts w:cs="Helvetica" w:ascii="Helvetica" w:hAnsi="Helvetica"/>
          <w:sz w:val="20"/>
          <w:szCs w:val="20"/>
        </w:rPr>
        <w:t>do 20% plochy. 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ítá se s opravami po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rozvodech  elektro a ZTI, oškrábání všech stávajících maleb,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tmelení, penetrace a 2x komplet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ýmalba bílou barvou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odlahy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stávající skladby podlah v bytě budou z větší části zachovány – po odstranění stávajícího PVC vč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podkladní dřevotřískové desky ve stávající chodbě a stávajících parket bude nutno provést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vyrovnávací nivelační stěrku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koupelně bude proveden před položením keramické dlažby celoplošný hydroizolační nátěr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Keramické obklady, podlahové krytiny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iz výkresová dokumentac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koupel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 bude provedena keramická dlažba a obklad do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depsané výšky.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Bude zde provedena úprava spár styků zařizovacích předmětů a keramických obkladů/dlažby 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transparentním sanitárním silikonovým tmelem. Zvýšenou pozornost je třeba věnovat  v místech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sprchového koutu. Sprchový kout bude pod obkladem izolován dvojnásobným hydroizolačním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nátěrem.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v chodbě bude položena nová keramická dlažba (včetně vyrovnání stávající podklad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rstvy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pokoji a kuchyni bude stávající parketová podlaha odstraněna a bude provedena nová - plovouc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Kuchy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nové dispoziční řešení (umístění kuchyňské linky) je patrno z výkresové dokumentac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 kuchyni bude nová kuchyňská linka (ze standardizovaných modul</w:t>
      </w:r>
      <w:r>
        <w:rPr>
          <w:rFonts w:cs="Arial" w:ascii="Arial" w:hAnsi="Arial"/>
          <w:sz w:val="20"/>
          <w:szCs w:val="20"/>
        </w:rPr>
        <w:t>ů viz. schéma</w:t>
      </w:r>
      <w:r>
        <w:rPr>
          <w:rFonts w:cs="Helvetica" w:ascii="Helvetica" w:hAnsi="Helvetica"/>
          <w:sz w:val="20"/>
          <w:szCs w:val="20"/>
        </w:rPr>
        <w:t>), d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z nerezový s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odkapem, samostatná el. trouba s el. varnou deskou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nově je zde řešeno odsávání par pomocí digestoř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samostatn</w:t>
      </w:r>
      <w:r>
        <w:rPr>
          <w:rFonts w:cs="Arial" w:ascii="Arial" w:hAnsi="Arial"/>
          <w:sz w:val="20"/>
          <w:szCs w:val="20"/>
        </w:rPr>
        <w:t xml:space="preserve">ě </w:t>
      </w:r>
      <w:r>
        <w:rPr>
          <w:rFonts w:cs="Helvetica" w:ascii="Helvetica" w:hAnsi="Helvetica"/>
          <w:sz w:val="20"/>
          <w:szCs w:val="20"/>
        </w:rPr>
        <w:t>stojící ledni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 xml:space="preserve">ka (není předmětem dodávky) bude součástí kuchyňské linky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WC, Koupelna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WC je součástí  koupeln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bude zde klozet - kombi, umyvadlo s pákovou stojánkovou baterií, zděný sprchový kout se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závěsem, v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 pákové baterie, otopný žeb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ík s elektrickou  vložkou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nad umývadlem bude osazeno zrcadlo 600/450 spolu s os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tlením zrcadl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bude proveden nový keramický obklad do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depsané výšky (2,1m) a nová keramická dlažb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je zde navržen umístění pračky a elektrokotle se zásobníkem pro ohřev vod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ýplně otvorů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: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stupní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 do bytu budou vy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y za nov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specifikace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 – levé 900x1970 plné s požární odolností EI 30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obložková  zárube</w:t>
      </w:r>
      <w:r>
        <w:rPr>
          <w:rFonts w:cs="Arial" w:ascii="Arial" w:hAnsi="Arial"/>
          <w:sz w:val="20"/>
          <w:szCs w:val="20"/>
        </w:rPr>
        <w:t xml:space="preserve">ň </w:t>
      </w:r>
      <w:r>
        <w:rPr>
          <w:rFonts w:cs="Helvetica" w:ascii="Helvetica" w:hAnsi="Helvetica"/>
          <w:sz w:val="20"/>
          <w:szCs w:val="20"/>
        </w:rPr>
        <w:t>s požární odolností EI 30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ezpe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nostní kován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interiérové stávající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 mezi chodbou a pokojem budou nové – ze 2/3 prosklené , stejně tak dveře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do nově navržené  koupelny (vše vč.obložkových zárubní)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přechody mezi jednotlivými druhy podlah řešeny podlahovými 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lištami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kna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jsou stávající – nová, plastová s dvojsklem. Nutno provést očištění a seříze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, ohřev TUV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 je navrženo kompletně nové etážové vytápění pomocí  elektrokotle se zásobníkovým ohřívačem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 </w:t>
      </w:r>
      <w:r>
        <w:rPr>
          <w:rFonts w:cs="Helvetica" w:ascii="Helvetica" w:hAnsi="Helvetica"/>
          <w:sz w:val="20"/>
          <w:szCs w:val="20"/>
        </w:rPr>
        <w:t>umístěném v koupelně -   viz. projekt  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ZTI (vodoinstalace, odpady)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viz. projekt ZTI – budou provedeny instalace kompletně nových rozvodů a zařizovacích předmětú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ZT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oupeln</w:t>
      </w:r>
      <w:r>
        <w:rPr>
          <w:rFonts w:cs="Arial" w:ascii="Arial" w:hAnsi="Arial"/>
          <w:sz w:val="20"/>
          <w:szCs w:val="20"/>
        </w:rPr>
        <w:t xml:space="preserve">ě  </w:t>
      </w:r>
      <w:r>
        <w:rPr>
          <w:rFonts w:cs="Helvetica" w:ascii="Helvetica" w:hAnsi="Helvetica"/>
          <w:sz w:val="20"/>
          <w:szCs w:val="20"/>
        </w:rPr>
        <w:t>bude z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zeno nucené 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trání pomocí radiálního ventilátoru s časovým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Spínačem a odtahem přes obvodovou stěnu do světlík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uchyni bude instalována digesto</w:t>
      </w:r>
      <w:r>
        <w:rPr>
          <w:rFonts w:cs="Arial" w:ascii="Arial" w:hAnsi="Arial"/>
          <w:sz w:val="20"/>
          <w:szCs w:val="20"/>
        </w:rPr>
        <w:t xml:space="preserve">ř </w:t>
      </w:r>
      <w:r>
        <w:rPr>
          <w:rFonts w:cs="Helvetica" w:ascii="Helvetica" w:hAnsi="Helvetica"/>
          <w:sz w:val="20"/>
          <w:szCs w:val="20"/>
        </w:rPr>
        <w:t xml:space="preserve">s odtahem AL flexibilním potrubím průměru 125 mm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 </w:t>
      </w:r>
      <w:r>
        <w:rPr>
          <w:rFonts w:cs="Helvetica" w:ascii="Helvetica" w:hAnsi="Helvetica"/>
          <w:sz w:val="20"/>
          <w:szCs w:val="20"/>
        </w:rPr>
        <w:t xml:space="preserve">do světlíku, potrubí bude tepelně izolováno a opláštěno SDK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ektroinstalace 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e provedena zcela nová - viz. projekt elektroinstalace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e Valašském Meziříčí 07/2016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pracoval: Ing. Ivan Hon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3:00Z</dcterms:created>
  <dc:creator>Miroslav Šimůnek</dc:creator>
  <dc:description/>
  <cp:keywords/>
  <dc:language>en-US</dc:language>
  <cp:lastModifiedBy>PC</cp:lastModifiedBy>
  <cp:lastPrinted>2016-05-29T17:37:00Z</cp:lastPrinted>
  <dcterms:modified xsi:type="dcterms:W3CDTF">2016-08-26T09:14:00Z</dcterms:modified>
  <cp:revision>75</cp:revision>
  <dc:subject/>
  <dc:title>INVESTOR:</dc:title>
</cp:coreProperties>
</file>